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3"/>
        <w:gridCol w:w="6168"/>
      </w:tblGrid>
      <w:tr>
        <w:trPr/>
        <w:tc>
          <w:tcPr>
            <w:tcW w:w="9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68" w:type="dxa"/>
            <w:tcBorders/>
          </w:tcPr>
          <w:tbl>
            <w:tblPr>
              <w:tblW w:w="61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7" w:type="dxa"/>
                <w:right w:w="0" w:type="dxa"/>
              </w:tblCellMar>
            </w:tblPr>
            <w:tblGrid>
              <w:gridCol w:w="6168"/>
            </w:tblGrid>
            <w:tr>
              <w:trPr/>
              <w:tc>
                <w:tcPr>
                  <w:tcW w:w="6168" w:type="dxa"/>
                  <w:tcBorders/>
                </w:tcPr>
                <w:p>
                  <w:pPr>
                    <w:pStyle w:val="Standard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Приложение №1</w:t>
                  </w:r>
                </w:p>
                <w:p>
                  <w:pPr>
                    <w:pStyle w:val="Standard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Standard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Standard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Ташлинский сельсовет</w:t>
                  </w:r>
                </w:p>
                <w:p>
                  <w:pPr>
                    <w:pStyle w:val="Standard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т 15.12.2022г № 26/96-рс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left"/>
        <w:tblInd w:w="-10" w:type="dxa"/>
        <w:tblLayout w:type="fixed"/>
        <w:tblCellMar>
          <w:top w:w="0" w:type="dxa"/>
          <w:left w:w="0" w:type="dxa"/>
          <w:bottom w:w="567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Standard"/>
              <w:ind w:firstLine="4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ормативы распределения доходов между районным бюджетом и бюджетом муниципального образования Ташлинский сельсовет на 2023 год и на плановый период 2024 и 2025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Normal"/>
              <w:snapToGrid w:val="false"/>
              <w:rPr>
                <w:rFonts w:ascii="serif;Times New Roman" w:hAnsi="serif;Times New Roman" w:eastAsia="serif;Times New Roman" w:cs="serif;Times New Roman"/>
                <w:color w:val="000000"/>
                <w:sz w:val="20"/>
                <w:szCs w:val="20"/>
              </w:rPr>
            </w:pPr>
            <w:r>
              <w:rPr>
                <w:rFonts w:eastAsia="serif;Times New Roman" w:cs="serif;Times New Roman" w:ascii="serif;Times New Roman" w:hAnsi="serif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0" w:type="dxa"/>
        <w:jc w:val="left"/>
        <w:tblInd w:w="-1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1"/>
        <w:gridCol w:w="6916"/>
        <w:gridCol w:w="1701"/>
        <w:gridCol w:w="1701"/>
        <w:gridCol w:w="1701"/>
      </w:tblGrid>
      <w:tr>
        <w:trPr>
          <w:tblHeader w:val="true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2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2"/>
            </w:tblGrid>
            <w:tr>
              <w:trPr/>
              <w:tc>
                <w:tcPr>
                  <w:tcW w:w="3252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bookmarkStart w:id="0" w:name="__bookmark_1"/>
                  <w:bookmarkEnd w:id="0"/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Код дох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7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7"/>
            </w:tblGrid>
            <w:tr>
              <w:trPr/>
              <w:tc>
                <w:tcPr>
                  <w:tcW w:w="6767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Наименование кода поступлений в бюдже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ластной бюдже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Бюджет райо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Бюджет поселени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0" w:type="dxa"/>
        <w:jc w:val="left"/>
        <w:tblInd w:w="-1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1"/>
        <w:gridCol w:w="6916"/>
        <w:gridCol w:w="1701"/>
        <w:gridCol w:w="1701"/>
        <w:gridCol w:w="1701"/>
      </w:tblGrid>
      <w:tr>
        <w:trPr>
          <w:tblHeader w:val="true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1" w:name="__bookmark_2"/>
            <w:bookmarkEnd w:id="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tbl>
            <w:tblPr>
              <w:tblW w:w="32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2"/>
            </w:tblGrid>
            <w:tr>
              <w:trPr/>
              <w:tc>
                <w:tcPr>
                  <w:tcW w:w="325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67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7"/>
            </w:tblGrid>
            <w:tr>
              <w:trPr/>
              <w:tc>
                <w:tcPr>
                  <w:tcW w:w="6767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 ЧАСТИ НАЛОГОВ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о приложению N23 к Закону Оренбургской области"Об областном бюджете на 2022 год и плановый период 2023 и 2024 годов" 2022г-41,47%; 2023г-41,14% 2024г-40,4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о приложению N23 к Закону Оренбургской области"Об областном бюджете на 2022год и плановый период 2023 и 2024 годов"-15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2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о приложению N23 к Закону Оренбургской области"Об областном бюджете на 2022 год и плановый период 2023 и 2024 годов" 2022г-41,47%; 2023г-41,14%; 2024г-40,4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согласно приложениюN23 к Закону Оренбургской области"Об областном бюджете на 2022 год и плановый период 2023 и 2024-15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о приложениюN23 к Закону Оренбургской области "Об областном бюджете на 2022 год и плановый период 2023 и 2024 годов" 2022г-41,47%; 2023г-41,14%; 2024г-40,4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о приложениюN23 к Закону Оренбургской области"Об областном бюджете на 2022 год и плановый период 2023 и 2024 годов"-15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8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22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2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4020 02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5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7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 04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 за пользование объектам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 0403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3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7174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7175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4053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7013 05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7033 05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7053 05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33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8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8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7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13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14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2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2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8050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3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3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10 01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41 01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70 01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065 05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1050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05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05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05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05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300 00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45 05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45 10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15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 02050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5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6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7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8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3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4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9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20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2010 02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2021 02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7010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31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33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61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7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2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1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5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2021 10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140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14030 10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1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2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304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497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511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082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118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9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9998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ая субвенция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9999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5303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50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6001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000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3" w:right="284" w:gutter="0" w:header="567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34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idden">
    <w:name w:val="Hidden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9:53:00Z</dcterms:created>
  <dc:creator>Олеся</dc:creator>
  <dc:description/>
  <cp:keywords/>
  <dc:language>en-US</dc:language>
  <cp:lastModifiedBy>пк</cp:lastModifiedBy>
  <cp:lastPrinted>2022-11-30T12:52:00Z</cp:lastPrinted>
  <dcterms:modified xsi:type="dcterms:W3CDTF">2022-12-15T11:24:00Z</dcterms:modified>
  <cp:revision>7</cp:revision>
  <dc:subject/>
  <dc:title/>
</cp:coreProperties>
</file>